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6662"/>
        <w:gridCol w:w="1985"/>
      </w:tblGrid>
      <w:tr>
        <w:trPr/>
        <w:tc>
          <w:tcPr>
            <w:tcW w:w="1985" w:type="dxa"/>
            <w:tcBorders/>
            <w:shd w:fill="BFBFBF" w:val="clear"/>
          </w:tcPr>
          <w:p>
            <w:pPr>
              <w:pStyle w:val="Normal"/>
              <w:rPr/>
            </w:pPr>
            <w:r>
              <w:rPr/>
              <w:t>N°DECISIONS</w:t>
            </w:r>
          </w:p>
        </w:tc>
        <w:tc>
          <w:tcPr>
            <w:tcW w:w="6662" w:type="dxa"/>
            <w:tcBorders/>
            <w:shd w:fill="BFBFBF" w:val="clear"/>
          </w:tcPr>
          <w:p>
            <w:pPr>
              <w:pStyle w:val="Normal"/>
              <w:ind w:left="-204" w:hanging="204"/>
              <w:jc w:val="center"/>
              <w:rPr/>
            </w:pPr>
            <w:r>
              <w:rPr/>
              <w:t>TITRES</w:t>
            </w:r>
          </w:p>
        </w:tc>
        <w:tc>
          <w:tcPr>
            <w:tcW w:w="1985" w:type="dxa"/>
            <w:tcBorders/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PAGES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7633"/>
        <w:gridCol w:w="1276"/>
      </w:tblGrid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672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au marché n°5134EP18 - Maîtrise d'oeuvre pour la réhabilitation de l'ouvrage RD112/RN113 à Vendargues - Attributio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689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venant n°3 de prix nouveaux intégrés au marché n°4850AT17 de travaux de conservation et de réparation des chaussées des routes départementales - Lot 4 "Agence Métropole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694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5031DC18 de prestations de nettoyage et entretien des locaux, espaces intérieurs, extérieurs, et vitreries accessibles - Nettoyage des espaces inaccessibles des médiathèques de Montpellier Méditerranée Métropo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704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 5000 VD 18 de Suivi post exploitation des centres d'enfouissement techniques du Thôt et des Molières - Lots n° 1 et n°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714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échange foncier sans soulte avec le Groupe Immobilier ANGELOTTI de deux parcelles situées sur la commune de Saint Jean de Vé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726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contrat d'abonnement à l'application CLAUSE - Attribu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755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à la désaffectation et au déclassement du domaine public d'une emprise de 37 m² impasse rue Breton - Commune de Montpellier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756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a constitution d'un groupement de commandes publiques ayant pour coordonnateur Montpellier Méditerranée Métropole - Marché n°5229MG18 - Acquisition et livraison de vêtements professionnels et équipements de protection individuel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779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au marché n° 5104 VD 18 de collecte des papiers blancs de bureaux des producteurs non ménagers sur le territoire de Montpellier Méditerranée Métropol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04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rché n°5120bisDC18 - Réaménagement et traitement acoustique des espaces d'accueil et d'optimisation de la signalétique du musée Fabre - Lot 3 Signalétique - Attribu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06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a désaffectation et au déclassement du domaine public d'une emprise de terrain Chemin de la Peyrière - Commune de Saint Jean de Vé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07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à un accord-cadre n°4968EA18 - Risques pluvial et inondations - Prestations topographiques courantes et relevés de réseaux - </w:t>
              <w:br/>
              <w:t>Lot n°1 "Prestations de topographies courantes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09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retour de bien à la Commune de Castries de la parcelle A 2405 - Rue du Vieux Puits - Commune de Cast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11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à l'acquisition de la parcelle AM 221 impasse de Bel Air et AM 224 route de Cournonterral - Commune de Fabrègu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6662"/>
        <w:gridCol w:w="1985"/>
      </w:tblGrid>
      <w:tr>
        <w:trPr/>
        <w:tc>
          <w:tcPr>
            <w:tcW w:w="1985" w:type="dxa"/>
            <w:tcBorders/>
            <w:shd w:fill="BFBFBF" w:val="clear"/>
          </w:tcPr>
          <w:p>
            <w:pPr>
              <w:pStyle w:val="Normal"/>
              <w:rPr/>
            </w:pPr>
            <w:r>
              <w:rPr/>
              <w:t>N°DECISIONS</w:t>
            </w:r>
          </w:p>
        </w:tc>
        <w:tc>
          <w:tcPr>
            <w:tcW w:w="6662" w:type="dxa"/>
            <w:tcBorders/>
            <w:shd w:fill="BFBFBF" w:val="clear"/>
          </w:tcPr>
          <w:p>
            <w:pPr>
              <w:pStyle w:val="Normal"/>
              <w:ind w:left="-204" w:hanging="204"/>
              <w:jc w:val="center"/>
              <w:rPr/>
            </w:pPr>
            <w:r>
              <w:rPr/>
              <w:t>TITRES</w:t>
            </w:r>
          </w:p>
        </w:tc>
        <w:tc>
          <w:tcPr>
            <w:tcW w:w="1985" w:type="dxa"/>
            <w:tcBorders/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P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7633"/>
        <w:gridCol w:w="1276"/>
      </w:tblGrid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12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liénation des parcelles cadastrées AS 1, AS 3 et AS 70 au profit des époux TISSERAND, lieudit Le Poulaud - Commune de Latt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14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a signature du marché n°5139AT18 de travaux de dissimulation des réseaux basse tension et éclairage public sur l'avenue de Cournonterral à Fabrègu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17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e la parcelle AI 160 rue du Pouget - Commune de Saussa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18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 5098 VD 18 d'entretien des stations de refoulement du complexe animalier à Villeneuve-lès-Maguelone et de l'ancien centre de stockage des déchets non dangereux du Thôt à Lattes (34 - Héraul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20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5063EA18 " Anticipation et suivi en temps réel des événements météorologiques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30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a signature de l'avenant n°1 au marché de Maîtrise d'œuvre N°4716AT17 pour l'aménagement de l'espace public Prado Concorde à Castelnau-le-Lez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37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grément de candidature de la société SC BARBIER M&amp;P sur la ZAC Descartes à Lavéru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38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grément de candidature de la société VALECO dans le VEAS Parc 2000 à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40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x marchés de travaux pour la réalisation du nouveau Conservatoire à Rayonnement Régional (CRR) - Attribution (mandat SA3M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41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5034EA18 - Démolition des ouvrages de la station d'épuration de la commune de Sussargues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43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d'ester en justice "TGI Occupation irrégulière parcelle cadastrée AL 12 Villeneuve-lès-Maguelone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47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es parcelles en nature de voiries et espaces communs Lotissement les Muriers - Commune de Saint-Drézér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49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5136 EP 18 - Réaménagement de l'avenue de Lodève à Montpellier - Autorisation de signature - Attribution du march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51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a vente des parcelles TX 74 et TX 75 au profit de la SA3M - ZAC Parc 2000 Extension - Rue du Pilory - Commune de Montpellier - Décision portant abrogation de la décision D2018-4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52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ssion d'une place de parking située dans l'immeuble nommé "Acropole", 980 avenue Jean-Mermoz -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56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au marché n°5056EA18 - Prestations topographiques associées aux travaux sur les réseaux humides et leurs ouvrages sur le territoire de Montpellier Méditerranée Métropol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262"/>
        <w:gridCol w:w="6662"/>
        <w:gridCol w:w="709"/>
        <w:gridCol w:w="1276"/>
      </w:tblGrid>
      <w:tr>
        <w:trPr/>
        <w:tc>
          <w:tcPr>
            <w:tcW w:w="1985" w:type="dxa"/>
            <w:gridSpan w:val="2"/>
            <w:tcBorders/>
            <w:shd w:fill="BFBFBF" w:val="clear"/>
          </w:tcPr>
          <w:p>
            <w:pPr>
              <w:pStyle w:val="Normal"/>
              <w:rPr/>
            </w:pPr>
            <w:r>
              <w:rPr/>
              <w:t>N°DECISIONS</w:t>
            </w:r>
          </w:p>
        </w:tc>
        <w:tc>
          <w:tcPr>
            <w:tcW w:w="6662" w:type="dxa"/>
            <w:tcBorders/>
            <w:shd w:fill="BFBFBF" w:val="clear"/>
          </w:tcPr>
          <w:p>
            <w:pPr>
              <w:pStyle w:val="Normal"/>
              <w:ind w:left="-204" w:hanging="204"/>
              <w:jc w:val="center"/>
              <w:rPr/>
            </w:pPr>
            <w:r>
              <w:rPr/>
              <w:t>TITRES</w:t>
            </w:r>
          </w:p>
        </w:tc>
        <w:tc>
          <w:tcPr>
            <w:tcW w:w="1985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PAGES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57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 4980 VD 18 d'Assistance à Maitrise d'Ouvrage relatif à l'évolution des filières de traitement des déchets de Montpellier Méditerranée Métropo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58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avenant n°1 au marché n°3985RI15 de mise en œuvre de réseaux sans fil et prestations associées pour les équipements sportifs de Montpellier Méditerranée Métropo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59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à l'avenant n°7 du mandat d'études préalables à la SA3M - Site stratégique Plaine du Colombier - Commune de Baillargu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60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e la parcelle H n°651 sise commune de Castries - Réserves foncières pour l'extension de la ligne 2 de tramway et la création d'un pôle d'échange multimod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61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d'ester en justice "requête n°1804445-1 TA - Jean-Claude CANADAS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62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au marché 3698 de Mission de Coordination en matière de Sécurité et de Protection de la santé pour les travaux de l'intercepteur Est du lotissement Navitau à la rue de Ferran à Montpellier - lot 2 Tronçon aval </w:t>
              <w:br/>
              <w:t>Avenant n°2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64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e la parcelle cadastrée AO 342 copropriété "Les Terrasses des 4 Seigneurs" rue des Quatre Vents - Commune de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65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AC Pierres Vives - Parcelles TV 11 et TV 13 - Convention de participation entre Montpellier Méditerranée Métropole / Sarl TERBOIS / Territoire 34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66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x sinistres du 28 février 2018 et 1er mars 2018 - Indemnités d'assurances - Acceptation d'une offre d'indemnis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67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e la parcelle cadastrée BR n°11 sise commune de Saint Jean de Védas - Aménagement d'une aire de grand passa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69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e la parcelle cadastrée AS 303 auprès des époux BRENGUER chemin des Bugadières - Commune de Montferrier-sur-Lez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70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a cession pour réforme d'un poids-lourd vétuste de marque Renault immatriculé EH-661-LE - Hôtel des ventes de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73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venant n°2 au marché n°4331DM16 de fournitures d'équipements pour la maintenance du parc existant des fermetures automatiqu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74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d'ester en justice "CLARET Olivier - requête 18MA04258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75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a poursuite de la procédure de transfert d'office dans le domaine public métropolitain de la parcelle cadastrée AS 227, constituant l'impasse des Géraniums - Commune de Castelnau-le-Lez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262"/>
        <w:gridCol w:w="6662"/>
        <w:gridCol w:w="709"/>
        <w:gridCol w:w="1276"/>
      </w:tblGrid>
      <w:tr>
        <w:trPr/>
        <w:tc>
          <w:tcPr>
            <w:tcW w:w="1985" w:type="dxa"/>
            <w:gridSpan w:val="2"/>
            <w:tcBorders/>
            <w:shd w:fill="BFBFBF" w:val="clear"/>
          </w:tcPr>
          <w:p>
            <w:pPr>
              <w:pStyle w:val="Normal"/>
              <w:rPr/>
            </w:pPr>
            <w:r>
              <w:rPr/>
              <w:t>N°DECISIONS</w:t>
            </w:r>
          </w:p>
        </w:tc>
        <w:tc>
          <w:tcPr>
            <w:tcW w:w="6662" w:type="dxa"/>
            <w:tcBorders/>
            <w:shd w:fill="BFBFBF" w:val="clear"/>
          </w:tcPr>
          <w:p>
            <w:pPr>
              <w:pStyle w:val="Normal"/>
              <w:ind w:left="-204" w:hanging="204"/>
              <w:jc w:val="center"/>
              <w:rPr/>
            </w:pPr>
            <w:r>
              <w:rPr/>
              <w:t>TITRES</w:t>
            </w:r>
          </w:p>
        </w:tc>
        <w:tc>
          <w:tcPr>
            <w:tcW w:w="1985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PAGES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76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avenant n°1 à la convention de Mécénat de la société Jean Larnaudie SNC pour l'acquisition d'une oeuvre de Joseph Wright of Derby "Vue de Florence et de l'Arno, vue de l'oues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77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5202DC18 de maintenance des moyens de secours dans les bâtiments culture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79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 5086 VD 18 d'entretien et de réparation des bennes amovibles des déchèteries de Montpellier Méditerranée Métropole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80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d'ester en justice "Requête en expulsion - Aire d'accueil des Gens du voyage de Lattes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81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d'ester en justice "Occupation illicite - voirie rond-point rue Louis LEPINE, Impasse Gérard DUPONT et Avenue Albert Einstein à PEROLS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708" w:hRule="atLeast"/>
        </w:trPr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82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avenant prorogeant l'occupation de locaux par la société IMAGEAU au sein de la pépinière d'entreprises Cap Alph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83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avenant prorogeant l'occupation de locaux par la société ITK au sein de la pépinière d'entreprises Cap Alph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85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grément de candidature de la société DEINOVE dans l'immeuble CAP SIGMA à Grabe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86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grément de candidature de la société MOOD EDITION dans l'Hôtel d'Entreprises du Millénaire à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87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grément de candidature de la société TAPALAS dans les Ateliers Relais de Prades-le-Lez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88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grément de candidature de la société OC MILLÉNAIRE dans la ZAC PORT MARIANNE - HIPPOCRATE à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90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5057DC18 de maintenance multitechnique de la médiathèque centrale Emile Zola - Attribu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92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venant n°1 au Marché 4047UA15 - Marché de gérance d'un ensemble immobilier à usage d'ateliers relais à Prades-le-Lez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93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marché n°5127EA18 - Réalisation de plans d'amélioration des pratiques phytosanitaires et horticoles (PAPPH) sur l'Ouest montpelliéra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96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es parcelles cadastrées PB n°288, 289 et 290, sises commune de Montpellier - Domaine de la Provide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98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de nettoyage des espaces communs des plateaux de la French Tech de l'ancien Hôtel de Ville - Commune de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899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avenant n°3 au mandat de réalisation d'un Centre d'Art Contemporain dans les locaux de l'hôtel Montcal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262"/>
        <w:gridCol w:w="6662"/>
        <w:gridCol w:w="709"/>
        <w:gridCol w:w="1276"/>
      </w:tblGrid>
      <w:tr>
        <w:trPr/>
        <w:tc>
          <w:tcPr>
            <w:tcW w:w="1985" w:type="dxa"/>
            <w:gridSpan w:val="2"/>
            <w:tcBorders/>
            <w:shd w:fill="BFBFBF" w:val="clear"/>
          </w:tcPr>
          <w:p>
            <w:pPr>
              <w:pStyle w:val="Normal"/>
              <w:rPr/>
            </w:pPr>
            <w:r>
              <w:rPr/>
              <w:t>N°DECISIONS</w:t>
            </w:r>
          </w:p>
        </w:tc>
        <w:tc>
          <w:tcPr>
            <w:tcW w:w="6662" w:type="dxa"/>
            <w:tcBorders/>
            <w:shd w:fill="BFBFBF" w:val="clear"/>
          </w:tcPr>
          <w:p>
            <w:pPr>
              <w:pStyle w:val="Normal"/>
              <w:ind w:left="-204" w:hanging="204"/>
              <w:jc w:val="center"/>
              <w:rPr/>
            </w:pPr>
            <w:r>
              <w:rPr/>
              <w:t>TITRES</w:t>
            </w:r>
          </w:p>
        </w:tc>
        <w:tc>
          <w:tcPr>
            <w:tcW w:w="1985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PAGES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00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'une emprise foncière à prendre sur la parcelle cadastrée CT n°25 sise commune de Lattes - Création d'un poste de refoule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01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d'ester en justice "Requête en expulsion - Gens du voyage 220 rue Montels l'église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02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a signature de la convention de prise de possession anticipée de la parcelle cadastrée CT n°25 partie sise Avenue des Platanes à Lattes dans le cadre de la création d'un poste de refoulement d'eaux usé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03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es parcelles cadastrées CC n° 64p, CC n° 68p et CC n° 70p - Commune de Clapie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04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avenant prorogeant l'occupation de locaux par la société QUALIPLANTE au sein de la pépinière d'entreprises Cap Alph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05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à la signature de la convention de prise de possession anticipée de la parcelle cadastrée H n°651 sise commune de Castri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06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accord-cadre n°4968EA18 - Risques pluvial et inondations - Prestations topographiques courantes et relevés de réseaux - Lot n°2 : Prestations de relevés de réseau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07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e convention d'autorisation d'occupation du domaine public avec la société France.Tv Studi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09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transfert de propriété, de la Ville de Montpellier dans le patrimoine de Montpellier Méditerranée Métropole, des parcelles cadastrées OK n°4, 5, 133 et OL n°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10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ttribution d'un marché pour la réalisation d'études commerciales et artisanales du quartier Cévennes (mandat SA3M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11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à l'avenant n° 4 à la convention n° 34-17 de mise à disposition avec la SAFER Occitanie - Réduction des emprises, parcelles SN 40 - 41 - Commune de Montpellier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12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e la parcelle cadastrée BA n°320, sise commune de Vendargues - Requalification du Parc d'Activités du Salais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13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a constitution d'une servitude de passage des eaux pluviales - Parcelle BA n°319 sise commune de Vendargues - Requalification du parc d'activités du Salais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14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ttribution d'un marché de "diagnostic et schémas directeur viabilité - Voirie et Réseaux Divers" dans le cadre des études préalables à l'aménagement des sites Naussargues /Mijoula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18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venant n°1 au marché n°5192EP18 - Acquisition de trois saleuses portées - Autorisation de sign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262"/>
        <w:gridCol w:w="6662"/>
        <w:gridCol w:w="709"/>
        <w:gridCol w:w="1276"/>
      </w:tblGrid>
      <w:tr>
        <w:trPr/>
        <w:tc>
          <w:tcPr>
            <w:tcW w:w="1985" w:type="dxa"/>
            <w:gridSpan w:val="2"/>
            <w:tcBorders/>
            <w:shd w:fill="BFBFBF" w:val="clear"/>
          </w:tcPr>
          <w:p>
            <w:pPr>
              <w:pStyle w:val="Normal"/>
              <w:rPr/>
            </w:pPr>
            <w:r>
              <w:rPr/>
              <w:t>N°DECISIONS</w:t>
            </w:r>
          </w:p>
        </w:tc>
        <w:tc>
          <w:tcPr>
            <w:tcW w:w="6662" w:type="dxa"/>
            <w:tcBorders/>
            <w:shd w:fill="BFBFBF" w:val="clear"/>
          </w:tcPr>
          <w:p>
            <w:pPr>
              <w:pStyle w:val="Normal"/>
              <w:ind w:left="-204" w:hanging="204"/>
              <w:jc w:val="center"/>
              <w:rPr/>
            </w:pPr>
            <w:r>
              <w:rPr/>
              <w:t>TITRES</w:t>
            </w:r>
          </w:p>
        </w:tc>
        <w:tc>
          <w:tcPr>
            <w:tcW w:w="1985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PAGES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19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dépôt et à l'octroi d'une autorisation d'urbanisme par la SA3M sur les parcelles cadastrées SO n°11 et SO n°28 à Montpellier - Réalisation de la Halle French Te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21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enouvellement de l'adhésion à l'association AMO (Architecture et Maîtres d'Ouvrage Languedoc Roussillon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23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Renouvellement de l'adhésion à OPenI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26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à un avenant n°1 au marché 4701EA17 de construction de l'intercepteur Est amont : réseaux d'eaux usées traversée du Lez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30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venant n°1 au marché 4702 - Amélioration du fonctionnement du bassin d'orage des Aiguerell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31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dépôt d'une déclaration préalable de division foncière sur les parcelles cadastrées PB n°150, 151, 153, 156, 159, 288, 289 et 290 sises commune de Montpellier - Cession du Domaine de la Provide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32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grément de candidature de la société MH ATTRIBUTION dans la ZAC Garosud extension -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33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4826AT17 - Lot n°1 - Exécution des travaux de terrassements d'assainissement et de chaussées nécessaires à la réalisation de la déviation de Castries - Avenant n°2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35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relative au marché n°4760EA18 - Aménagements de protection contre les inondations du Rieumassel - Commune de Grabels - Établissement des dossiers réglementair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45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avenant n° 1 pour le marché n°4552DE16 pour la maintenance multi technique des 3 bâtiments du BIC CAP ALPHA-CAP OMEGA-MIBI de Montpellier Méditerranée Métropole avec travaux et prestations associé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46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es parcelles cadastrées SK n°30, 149 et les parts indivises de la parcelle SK n°31, sises commune de Montpellier - Aménagement du secteur de la Cavala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50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cision d'ester en justice "Requête en référé mesures-utiles TA - </w:t>
              <w:br/>
              <w:t>Hélène CORBIERE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51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marché n°4761EA18 - Aménagements de protection contre les inondations de la Mosson à Juvignac - Établissement des dossiers réglementai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53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cord-cadre n°4476RH16 relatif à l'acquisition de titres restaurant pour le personnel de Montpellier Méditerranée Métropole - Avenant n°1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55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de maitrise d'œuvre - Cimetière métropolita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56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2127 - Conception et réalisation de travaux d'amélioration des installations biogaz de l'unité de méthanisation Amétyst - Avenant n°2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1985" w:type="dxa"/>
            <w:gridSpan w:val="2"/>
            <w:tcBorders/>
            <w:shd w:fill="BFBFBF" w:val="clear"/>
          </w:tcPr>
          <w:p>
            <w:pPr>
              <w:pStyle w:val="Normal"/>
              <w:rPr/>
            </w:pPr>
            <w:r>
              <w:rPr/>
              <w:t>N°DECISIONS</w:t>
            </w:r>
          </w:p>
        </w:tc>
        <w:tc>
          <w:tcPr>
            <w:tcW w:w="6662" w:type="dxa"/>
            <w:tcBorders/>
            <w:shd w:fill="BFBFBF" w:val="clear"/>
          </w:tcPr>
          <w:p>
            <w:pPr>
              <w:pStyle w:val="Normal"/>
              <w:ind w:left="-204" w:hanging="204"/>
              <w:jc w:val="center"/>
              <w:rPr/>
            </w:pPr>
            <w:r>
              <w:rPr/>
              <w:t>TITRES</w:t>
            </w:r>
          </w:p>
        </w:tc>
        <w:tc>
          <w:tcPr>
            <w:tcW w:w="1985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PAGES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58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dépôt des autorisations d'urbanisme nécessaires à l'aménagement des aires d'accueil des gens du voyage sur le territoire de la Métropo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59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au marché n°5128terVD18 concernant la "fourniture d'un système de vidéo protection et d'alarme intrusion pour la Régie de collecte des déchets ménagers de Pignan" - Attribu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67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grément de candidature du groupement EIFFAGE IMMOBILIER/ANGELOTTI PROMOTION dans la Zac Cambacérès 1 à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68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grément de candidature de la société NG PROMOTION dans la Zac Cambacérès 1 à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69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avenant prorogeant l'occupation de locaux par la société SOLEDGE au sein de la pépinière d'entreprises Cap Alph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71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grément de candidature de la société TENDANCE MENUISERIE dans les Ateliers Relais de Prades-le-Lez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73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grément de candidature de la société OWNR dans l'Hôtel d'Entreprises du Millénaire à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78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a signature du marché subséquent N°5023A05 relatif aux travaux de réfection de chaussée et trottoirs avenue Joseph Maurin à Pigna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80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venant n°1 au marché n°2127 - Travaux d'amélioration des installations de captage et de valorisation du biogaz de l'unité de méthanisation Amétyst - Marché public de Contrôle technique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83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cquisition des parcelles cadastrées CC n° 64p, CC n°68p et CCn°72p - Commune de Clapie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86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portant sur la mise à disposition de Monsieur Julien FOURN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91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'attribution d'un marché de prestations d'architecte-urbaniste-paysagiste coordinateur dans le cadre des études préalables et du suivi de l'aménagement d'un parc d'activités sur la commune de Sussargu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993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d'ester en justice "Requête n°1805097-4TA - SARL AO 34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1008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la désaffectation définitive des trois emprises -ZAC Nouveau Saint Roch- rue du Grand Saint Jean - Commune de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 xml:space="preserve">MD2018-1041 </w:t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écision relative à un avenant à l'autorisation d'occupation du domaine public militaire dans le cadre de la réalisation des travaux d'aménagement du centre d'art contemporain "Montpellier Contemporain (MoCo)" au sein de l'Hôtel Montcalm de Montpell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850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eastAsia="Times New Roman" w:cs="Times New Roman"/>
        <w:bCs/>
        <w:kern w:val="0"/>
        <w:lang w:eastAsia="fr-FR" w:bidi="ar-SA"/>
      </w:rPr>
    </w:pPr>
    <w:r>
      <w:rPr>
        <w:bCs/>
      </w:rPr>
      <w:t>PARTIE II - SOMMAIRE</w:t>
    </w:r>
  </w:p>
  <w:p>
    <w:pPr>
      <w:pStyle w:val="Normal"/>
      <w:spacing w:lineRule="exact" w:line="240"/>
      <w:jc w:val="center"/>
      <w:rPr>
        <w:rFonts w:eastAsia="Times New Roman" w:cs="Times New Roman"/>
        <w:bCs/>
        <w:kern w:val="0"/>
        <w:lang w:eastAsia="fr-FR" w:bidi="ar-SA"/>
      </w:rPr>
    </w:pPr>
    <w:r>
      <w:rPr>
        <w:rFonts w:eastAsia="Times New Roman" w:cs="Times New Roman"/>
        <w:bCs/>
        <w:kern w:val="0"/>
        <w:lang w:eastAsia="fr-FR" w:bidi="ar-SA"/>
      </w:rPr>
    </w:r>
  </w:p>
  <w:p>
    <w:pPr>
      <w:pStyle w:val="Normal"/>
      <w:spacing w:lineRule="exact" w:line="240"/>
      <w:jc w:val="center"/>
      <w:rPr>
        <w:bCs/>
      </w:rPr>
    </w:pPr>
    <w:r>
      <w:rPr>
        <w:bCs/>
      </w:rPr>
      <w:t>Conseil du 3 décembre 2018</w:t>
    </w:r>
  </w:p>
  <w:p>
    <w:pPr>
      <w:pStyle w:val="Normal"/>
      <w:spacing w:lineRule="exact" w:line="240"/>
      <w:jc w:val="center"/>
      <w:rPr>
        <w:bCs/>
      </w:rPr>
    </w:pPr>
    <w:r>
      <w:rPr>
        <w:bCs/>
      </w:rPr>
      <w:t>Décisions prises par le Président</w:t>
    </w:r>
  </w:p>
  <w:p>
    <w:pPr>
      <w:pStyle w:val="Normal"/>
      <w:spacing w:lineRule="exact" w:line="240"/>
      <w:jc w:val="center"/>
      <w:rPr>
        <w:bCs/>
      </w:rPr>
    </w:pPr>
    <w:r>
      <w:rPr>
        <w:bCs/>
      </w:rPr>
      <w:t>et non présentées lors du précédent Conseil,</w:t>
    </w:r>
  </w:p>
  <w:p>
    <w:pPr>
      <w:pStyle w:val="Normal"/>
      <w:spacing w:lineRule="exact" w:line="240"/>
      <w:jc w:val="center"/>
      <w:rPr>
        <w:bCs/>
      </w:rPr>
    </w:pPr>
    <w:r>
      <w:rPr>
        <w:bCs/>
      </w:rPr>
      <w:t>conformément à l'article L. 5211-10 du Code Général des Collectivités Territoriales</w:t>
    </w:r>
  </w:p>
  <w:p>
    <w:pPr>
      <w:pStyle w:val="Header"/>
      <w:rPr>
        <w:bCs/>
      </w:rPr>
    </w:pPr>
    <w:r>
      <w:rPr>
        <w:bCs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PieddepageCar">
    <w:name w:val="Pied de page C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9:00Z</dcterms:created>
  <dc:creator>Mathias D'Isanto</dc:creator>
  <dc:description/>
  <cp:keywords/>
  <dc:language>en-US</dc:language>
  <cp:lastModifiedBy>MAURY katy</cp:lastModifiedBy>
  <dcterms:modified xsi:type="dcterms:W3CDTF">2019-02-06T10:17:00Z</dcterms:modified>
  <cp:revision>7</cp:revision>
  <dc:subject/>
  <dc:title/>
</cp:coreProperties>
</file>